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Bug notes: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  <w:u w:val="single"/>
        </w:rPr>
        <w:t xml:space="preserve">- In room with switch which activates raising block, flame emitters… After- it deactivates, when you step again on tile with switch, sound for raising block will play, even if you didn’t use switch. </w:t>
      </w:r>
      <w:r>
        <w:rPr>
          <w:sz w:val="40"/>
          <w:szCs w:val="40"/>
        </w:rPr>
        <w:t>(I really tried to fix it, just like second bug, spent a lot of hours, but couldn’t : ( )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  <w:u w:val="single"/>
        </w:rPr>
        <w:t>In teeth spikes room, where camera points to floor, after you reach end, just go to inventory or savegame to stop FOV effect, it looks like it’s “following” Lara.</w:t>
      </w:r>
    </w:p>
    <w:p>
      <w:pPr>
        <w:pStyle w:val="Normal"/>
        <w:spacing w:before="0" w:after="200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icrosoft Himalaya"/>
      <w:color w:val="auto"/>
      <w:sz w:val="22"/>
      <w:szCs w:val="32"/>
      <w:lang w:val="en-US" w:bidi="bo-C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28:00Z</dcterms:created>
  <dc:creator>Dejo</dc:creator>
  <dc:description/>
  <cp:keywords/>
  <dc:language>en-US</dc:language>
  <cp:lastModifiedBy>Dejo</cp:lastModifiedBy>
  <dcterms:modified xsi:type="dcterms:W3CDTF">2013-08-01T17:01:00Z</dcterms:modified>
  <cp:revision>10</cp:revision>
  <dc:subject/>
  <dc:title/>
</cp:coreProperties>
</file>